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родному языку 5т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гатуллиной Миляуши Габдулл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>
          <w:trHeight w:val="159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5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61 Җөмләнең иярчен кисәкләр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ын хәле. - Второстепенные члены предложения. Обстоятельство мес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2 Җөмләнең иярчен кисәкләре. Вакыт хәле.  Рәвеш  хәле. Второстепенные члены предложения. Обстоятельство места и времен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Факультатив «МБОУ "ООШ № 6" г. Чистополь 5т класс родной язык и родная литература / 5т нче сыйныф туган тел (татар) һәм әдәбияты. "Күңелле татар теле"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материал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сап 89274223250 или  на электронную почту 4214000084@edu.tatar.ru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Миляуша Сибгатуллина</cp:lastModifiedBy>
  <dcterms:modified xsi:type="dcterms:W3CDTF">2020-04-25T11:05:00Z</dcterms:modified>
  <cp:revision>11</cp:revision>
  <dc:subject/>
  <dc:title/>
</cp:coreProperties>
</file>